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 » июня 2019 года                                                                                                       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  »июн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0 декабря 2018 года №9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0 декабря 2018 года № 9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9 год и на плановый период 2020 и 2021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9 год и на плановый период 2020 и 2021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982 549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1 991 704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в сумме 9155,2 тыс. рублей или 4,7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433 854,2 тыс. рублей и на 2021 год в сумме  1 410 794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443 213,4 тыс. рублей и на 2021 год в сумме  1 420 434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пункт 4 статьи 4 «Бюджетные ассигнования бюджета городского округа на 2019 год и на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52 780,5 тыс. рублей, на  2020 год в сумме 285 808,4 тыс. рублей, на 2021 год в сумме  288 326,7 тыс. рублей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3. </w:t>
      </w:r>
      <w:r>
        <w:rPr/>
        <w:t xml:space="preserve">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48307,0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4. </w:t>
      </w:r>
      <w:r>
        <w:rPr>
          <w:bCs/>
          <w:iCs/>
          <w:color w:val="000000"/>
        </w:rPr>
        <w:t xml:space="preserve">Статья 8 « Безвозмездные поступления на 2019 год и на плановый период 2020 и 2021 годов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45 511,7  тыс. рублей,  на 2020 год в сумме 1 104 134,2 тыс. рублей, на 2021 год в сумме 1 075 798,9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абзац 1 статьи 10 «Предельный объем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98252,0 тыс. рублей, на 2020 год в сумме 95501,8 тыс. рублей, на 2021 год в сумме 9836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Приложение 2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5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6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7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8 к Решению изложить в новой редакции согласно приложению 5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Nagornay</cp:lastModifiedBy>
  <cp:lastPrinted>2019-06-20T16:54:00Z</cp:lastPrinted>
  <dcterms:modified xsi:type="dcterms:W3CDTF">2019-06-25T04:10:00Z</dcterms:modified>
  <cp:revision>122</cp:revision>
  <dc:subject/>
  <dc:title>Проект</dc:title>
</cp:coreProperties>
</file>